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735</wp:posOffset>
                </wp:positionH>
                <wp:positionV relativeFrom="paragraph">
                  <wp:posOffset>1717675</wp:posOffset>
                </wp:positionV>
                <wp:extent cx="4050665" cy="1412240"/>
                <wp:effectExtent l="5080" t="5080" r="7353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50720" cy="14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Bâtiment B rue Koechl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Bâtiment 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3.05pt;margin-top:135.2pt;width:318.9pt;height:11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Bâtiment B rue Koechli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Bâtiment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0695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0pt" to="734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8530" cy="1542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15429960"/>
                          <a:chOff x="0" y="0"/>
                          <a:chExt cx="9828360" cy="154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828360" cy="1542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13708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1600"/>
                            <a:ext cx="46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6640" y="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360" y="720"/>
                            <a:ext cx="0" cy="708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240" y="7086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960" y="2971080"/>
                            <a:ext cx="144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960" y="2971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1680" y="0"/>
                            <a:ext cx="114156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5">
                                <a:moveTo>
                                  <a:pt x="12149" y="85"/>
                                </a:moveTo>
                                <a:arcTo wR="10800" hR="10800" stAng="-4969425" swAng="496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5">
                                <a:moveTo>
                                  <a:pt x="12149" y="85"/>
                                </a:moveTo>
                                <a:arcTo wR="10800" hR="10800" stAng="-4969425" swAng="496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9840" y="1486080"/>
                            <a:ext cx="14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371600"/>
                            <a:ext cx="23990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CD, Info, Musique, Toilettes et Can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142400" y="4399560"/>
                            <a:ext cx="4114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âtiment C rue de Rouff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âtiment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0480" y="173520"/>
                            <a:ext cx="163908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Périscolair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Salles de class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Salle de 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771360"/>
                            <a:ext cx="1943280" cy="2514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720"/>
                            <a:ext cx="19432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09800">
                            <a:off x="5256000" y="5028840"/>
                            <a:ext cx="686520" cy="125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" h="2870">
                                <a:moveTo>
                                  <a:pt x="2189" y="335"/>
                                </a:moveTo>
                                <a:lnTo>
                                  <a:pt x="104" y="28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800280"/>
                            <a:ext cx="114480" cy="574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085560"/>
                            <a:ext cx="570240" cy="1148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342640" y="3200760"/>
                            <a:ext cx="57276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2399760"/>
                            <a:ext cx="22716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6171480"/>
                            <a:ext cx="12567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M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oncie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708660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0" y="674388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2171880"/>
                            <a:ext cx="68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7188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457920"/>
                            <a:ext cx="22932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8000"/>
                            <a:ext cx="22932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6972480"/>
                            <a:ext cx="1256760" cy="11376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8280 h 64440"/>
                              <a:gd name="textAreaBottom" fmla="*/ 5616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0" y="674424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7086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67442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67442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6972480"/>
                            <a:ext cx="342360" cy="11376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8280 h 64440"/>
                              <a:gd name="textAreaBottom" fmla="*/ 5616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7086600"/>
                            <a:ext cx="11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6972480"/>
                            <a:ext cx="456480" cy="11376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8280 h 64440"/>
                              <a:gd name="textAreaBottom" fmla="*/ 5616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6972480"/>
                            <a:ext cx="1303200" cy="113760"/>
                          </a:xfrm>
                          <a:custGeom>
                            <a:avLst/>
                            <a:gdLst>
                              <a:gd name="textAreaLeft" fmla="*/ 0 w 738720"/>
                              <a:gd name="textAreaRight" fmla="*/ 739080 w 738720"/>
                              <a:gd name="textAreaTop" fmla="*/ 8280 h 64440"/>
                              <a:gd name="textAreaBottom" fmla="*/ 5616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7086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70866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9080" y="7086600"/>
                            <a:ext cx="297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674424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674424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674424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9080" y="674424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2399760"/>
                            <a:ext cx="114480" cy="687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3315240"/>
                            <a:ext cx="117000" cy="6850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0" y="1486080"/>
                            <a:ext cx="6843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920"/>
                            <a:ext cx="229320" cy="2268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680" y="685440"/>
                            <a:ext cx="226800" cy="2271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7160" cy="2268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720"/>
                            <a:ext cx="17139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GEND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NCS EN AT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BELLES EN AT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NNEAUX EN AT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NCS EXI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BELLES EXISTA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22716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486400"/>
                            <a:ext cx="227160" cy="684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657600"/>
                            <a:ext cx="227160" cy="684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942880"/>
                            <a:ext cx="57168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5486400"/>
                            <a:ext cx="227160" cy="684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4114800"/>
                            <a:ext cx="227160" cy="6840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201120"/>
                            <a:ext cx="6843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720"/>
                            <a:ext cx="227160" cy="2268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01120"/>
                            <a:ext cx="22716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942880"/>
                            <a:ext cx="227160" cy="2268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5942880"/>
                            <a:ext cx="227160" cy="2268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971800"/>
                            <a:ext cx="227160" cy="2268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3201120"/>
                            <a:ext cx="22716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3600" y="171324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ré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886.35pt;height:1215pt" coordorigin="0,-1" coordsize="17727,24300">
                <v:rect id="shape_0" stroked="t" o:allowincell="f" style="position:absolute;left:0;top:1;width:15477;height:2429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59,2159" to="2160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160" to="9536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0" to="9538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78,1" to="15478,11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8,11160" to="15476,11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9,4679" to="13500,11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9,4680" to="1547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4" coordsize="10800,10715" path="l0,21600xee" stroked="t" o:allowincell="f" style="position:absolute;left:12239;top:0;width:1797;height:233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3858,2340" to="1385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2160;width:3777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CD, Info, Musique, Toilettes et Cant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248;top:6929;width:6479;height:197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âtiment C rue de Rouff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âtiment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51;top:273;width:2580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Périscolaire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Salles de class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Salle de 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cc00" stroked="t" o:allowincell="f" style="position:absolute;left:3419;top:5939;width:3059;height:3959;mso-wrap-style:none;v-text-anchor:middle;mso-position-horizontal-relative:char">
                  <v:fill o:detectmouseclick="t" type="solid" color2="#6633ff"/>
                  <v:stroke color="white" weight="9360" joinstyle="miter" endcap="flat"/>
                  <w10:wrap type="none"/>
                </v:rect>
                <v:oval id="shape_0" stroked="t" o:allowincell="f" style="position:absolute;left:3419;top:7201;width:3059;height:71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oval>
                <v:shape id="shape_0" coordsize="2189,2870" path="m2189,335l104,2870l0,0e" stroked="t" o:allowincell="f" style="position:absolute;left:8277;top:7919;width:1080;height:1971;mso-wrap-style:none;v-text-anchor:middle;rotation:352;mso-position-horizontal-relative:char">
                  <v:fill o:detectmouseclick="t" on="false"/>
                  <v:stroke color="white" weight="57240" joinstyle="round" endcap="flat"/>
                  <w10:wrap type="none"/>
                </v:shape>
                <v:rect id="shape_0" stroked="t" o:allowincell="f" style="position:absolute;left:9611;top:1260;width:179;height:903;mso-wrap-style:none;v-text-anchor:middle;mso-position-horizontal-relative:char">
                  <v:imagedata r:id="rId27" o:detectmouseclick="t"/>
                  <v:stroke color="blue" weight="9360" joinstyle="miter" endcap="flat"/>
                  <w10:wrap type="none"/>
                </v:rect>
                <v:rect id="shape_0" stroked="t" o:allowincell="f" style="position:absolute;left:8639;top:4859;width:897;height:180;mso-wrap-style:none;v-text-anchor:middle;mso-position-horizontal-relative:char">
                  <v:imagedata r:id="rId28" o:detectmouseclick="t"/>
                  <v:stroke color="#339966" weight="9360" joinstyle="miter" endcap="flat"/>
                  <w10:wrap type="none"/>
                </v:rect>
                <v:rect id="shape_0" stroked="t" o:allowincell="f" style="position:absolute;left:13138;top:5041;width:901;height:179;mso-wrap-style:none;v-text-anchor:middle;rotation:90;mso-position-horizontal-relative:char">
                  <v:imagedata r:id="rId29" o:detectmouseclick="t"/>
                  <v:stroke color="#339966" weight="9360" joinstyle="miter" endcap="flat"/>
                  <w10:wrap type="none"/>
                </v:rect>
                <v:rect id="shape_0" stroked="t" o:allowincell="f" style="position:absolute;left:14399;top:3779;width:357;height:360;mso-wrap-style:none;v-text-anchor:middle;mso-position-horizontal-relative:char">
                  <v:imagedata r:id="rId30" o:detectmouseclick="t"/>
                  <v:stroke color="red" weight="9360" joinstyle="miter" endcap="flat"/>
                  <w10:wrap type="none"/>
                </v:rect>
                <v:shape id="shape_0" fillcolor="white" stroked="t" o:allowincell="f" style="position:absolute;left:7018;top:9719;width:197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Mai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oncier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11160" to="3490,1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10620" to="3493,11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3420" to="2157,3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3420" to="10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538;top:721;width:360;height:358;mso-wrap-style:none;v-text-anchor:middle;mso-position-horizontal-relative:char">
                  <v:imagedata r:id="rId31" o:detectmouseclick="t"/>
                  <v:stroke color="red" weight="9360" joinstyle="miter" endcap="flat"/>
                  <w10:wrap type="none"/>
                </v:rect>
                <v:rect id="shape_0" stroked="t" o:allowincell="f" style="position:absolute;left:2879;top:10800;width:360;height:358;mso-wrap-style:none;v-text-anchor:middle;mso-position-horizontal-relative:char">
                  <v:imagedata r:id="rId32" o:detectmouseclick="t"/>
                  <v:stroke color="red" weight="9360" joinstyle="miter" endcap="flat"/>
                  <w10:wrap type="none"/>
                </v:rect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3492;top:10980;width:1978;height:17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10621" to="5472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11160" to="6189,11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10621" to="6191,11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10621" to="6911,11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1;top:10980;width:538;height:17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8,11160" to="7019,1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6191;top:10980;width:718;height:178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9;top:10980;width:2051;height:178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8,11160" to="9897,11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51,11160" to="12669,1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1,11160" to="13678,1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0621" to="9900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51,10621" to="11952,11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71,10621" to="12672,11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1,10621" to="13212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611;top:3779;width:179;height:1081;mso-wrap-style:none;v-text-anchor:middle;mso-position-horizontal-relative:char">
                  <v:imagedata r:id="rId33" o:detectmouseclick="t"/>
                  <v:stroke color="blue" weight="9360" joinstyle="miter" endcap="flat"/>
                  <w10:wrap type="none"/>
                </v:rect>
                <v:rect id="shape_0" stroked="t" o:allowincell="f" style="position:absolute;left:13138;top:5221;width:183;height:1078;mso-wrap-style:none;v-text-anchor:middle;mso-position-horizontal-relative:char">
                  <v:imagedata r:id="rId34" o:detectmouseclick="t"/>
                  <v:stroke color="blue" weight="9360" joinstyle="miter" endcap="flat"/>
                  <w10:wrap type="none"/>
                </v:rect>
                <v:rect id="shape_0" stroked="t" o:allowincell="f" style="position:absolute;left:14111;top:2340;width:1077;height:178;mso-wrap-style:none;v-text-anchor:middle;mso-position-horizontal-relative:char">
                  <v:imagedata r:id="rId35" o:detectmouseclick="t"/>
                  <v:stroke color="blue" weight="9360" joinstyle="miter" endcap="flat"/>
                  <w10:wrap type="none"/>
                </v:rect>
                <v:rect id="shape_0" stroked="t" o:allowincell="f" style="position:absolute;left:900;top:721;width:360;height:356;mso-wrap-style:none;v-text-anchor:middle;mso-position-horizontal-relative:char">
                  <v:imagedata r:id="rId36" o:detectmouseclick="t"/>
                  <v:stroke color="red" weight="9360" joinstyle="miter" endcap="flat"/>
                  <w10:wrap type="none"/>
                </v:rect>
                <v:rect id="shape_0" stroked="t" o:allowincell="f" style="position:absolute;left:900;top:1080;width:356;height:357;mso-wrap-style:none;v-text-anchor:middle;rotation:90;mso-position-horizontal-relative:char">
                  <v:imagedata r:id="rId37" o:detectmouseclick="t"/>
                  <v:stroke color="#339966" weight="9360" joinstyle="miter" endcap="flat"/>
                  <w10:wrap type="none"/>
                </v:rect>
                <v:rect id="shape_0" stroked="t" o:allowincell="f" style="position:absolute;left:900;top:360;width:357;height:356;mso-wrap-style:none;v-text-anchor:middle;mso-position-horizontal-relative:char">
                  <v:imagedata r:id="rId38" o:detectmouseclick="t"/>
                  <v:stroke color="blue" weight="9360" joinstyle="miter" endcap="flat"/>
                  <w10:wrap type="none"/>
                </v:rect>
                <v:shape id="shape_0" stroked="f" o:allowincell="f" style="position:absolute;left:1438;top:1;width:26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GEND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NCS EN ATT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BELLES EN ATT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NNEAUX EN ATT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NCS EXISTA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BELLES EXIST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1440;width:357;height:354;mso-wrap-style:none;v-text-anchor:middle;mso-position-horizontal-relative:char">
                  <v:imagedata r:id="rId39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2159;top:8640;width:357;height:1076;mso-wrap-style:none;v-text-anchor:middle;mso-position-horizontal-relative:char">
                  <v:imagedata r:id="rId40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2159;top:5760;width:357;height:1076;mso-wrap-style:none;v-text-anchor:middle;mso-position-horizontal-relative:char">
                  <v:imagedata r:id="rId41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7558;top:9359;width:899;height:358;flip:x;mso-wrap-style:none;v-text-anchor:middle;mso-position-horizontal-relative:char">
                  <v:imagedata r:id="rId42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13138;top:8640;width:357;height:1076;mso-wrap-style:none;v-text-anchor:middle;mso-position-horizontal-relative:char">
                  <v:imagedata r:id="rId43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13138;top:6480;width:357;height:1076;mso-wrap-style:none;v-text-anchor:middle;mso-position-horizontal-relative:char">
                  <v:imagedata r:id="rId44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5759;top:5041;width:1077;height:358;mso-wrap-style:none;v-text-anchor:middle;mso-position-horizontal-relative:char">
                  <v:imagedata r:id="rId45" o:detectmouseclick="t"/>
                  <v:stroke color="#ff6600" weight="9360" joinstyle="miter" endcap="flat"/>
                  <w10:wrap type="none"/>
                </v:rect>
                <v:rect id="shape_0" stroked="t" o:allowincell="f" style="position:absolute;left:900;top:1801;width:357;height:356;mso-wrap-style:none;v-text-anchor:middle;mso-position-horizontal-relative:char">
                  <v:imagedata r:id="rId46" o:detectmouseclick="t"/>
                  <v:stroke color="navy" weight="9360" joinstyle="miter" endcap="flat"/>
                  <w10:wrap type="none"/>
                </v:rect>
                <v:rect id="shape_0" stroked="t" o:allowincell="f" style="position:absolute;left:2159;top:5041;width:357;height:354;mso-wrap-style:none;v-text-anchor:middle;mso-position-horizontal-relative:char">
                  <v:imagedata r:id="rId47" o:detectmouseclick="t"/>
                  <v:stroke color="navy" weight="9360" joinstyle="miter" endcap="flat"/>
                  <w10:wrap type="none"/>
                </v:rect>
                <v:rect id="shape_0" stroked="t" o:allowincell="f" style="position:absolute;left:7019;top:9359;width:357;height:356;mso-wrap-style:none;v-text-anchor:middle;mso-position-horizontal-relative:char">
                  <v:imagedata r:id="rId48" o:detectmouseclick="t"/>
                  <v:stroke color="navy" weight="9360" joinstyle="miter" endcap="flat"/>
                  <w10:wrap type="none"/>
                </v:rect>
                <v:rect id="shape_0" stroked="t" o:allowincell="f" style="position:absolute;left:8639;top:9359;width:357;height:356;mso-wrap-style:none;v-text-anchor:middle;mso-position-horizontal-relative:char">
                  <v:imagedata r:id="rId49" o:detectmouseclick="t"/>
                  <v:stroke color="navy" weight="9360" joinstyle="miter" endcap="flat"/>
                  <w10:wrap type="none"/>
                </v:rect>
                <v:rect id="shape_0" stroked="t" o:allowincell="f" style="position:absolute;left:13138;top:4680;width:357;height:356;mso-wrap-style:none;v-text-anchor:middle;mso-position-horizontal-relative:char">
                  <v:imagedata r:id="rId50" o:detectmouseclick="t"/>
                  <v:stroke color="navy" weight="9360" joinstyle="miter" endcap="flat"/>
                  <w10:wrap type="none"/>
                </v:rect>
                <v:rect id="shape_0" stroked="t" o:allowincell="f" style="position:absolute;left:8998;top:5041;width:357;height:354;mso-wrap-style:none;v-text-anchor:middle;mso-position-horizontal-relative:char">
                  <v:imagedata r:id="rId51" o:detectmouseclick="t"/>
                  <v:stroke color="navy" weight="9360" joinstyle="miter" endcap="flat"/>
                  <w10:wrap type="none"/>
                </v:rect>
                <v:shape id="shape_0" fillcolor="white" stroked="f" o:allowincell="f" style="position:absolute;left:14037;top:2698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ré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</w:t>
      </w:r>
    </w:p>
    <w:sectPr>
      <w:headerReference w:type="default" r:id="rId52"/>
      <w:type w:val="nextPage"/>
      <w:pgSz w:orient="landscape" w:w="16838" w:h="11906"/>
      <w:pgMar w:left="1418" w:right="458" w:gutter="0" w:header="18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36"/>
        <w:szCs w:val="36"/>
      </w:rPr>
    </w:pPr>
    <w:r>
      <w:rPr>
        <w:rFonts w:cs="Verdana" w:ascii="Verdana" w:hAnsi="Verdana"/>
        <w:b/>
        <w:bCs/>
        <w:sz w:val="36"/>
        <w:szCs w:val="36"/>
      </w:rPr>
      <w:t>Plan de l’Ecole Koechli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8:00Z</dcterms:created>
  <dc:creator>client</dc:creator>
  <dc:description/>
  <dc:language>en-US</dc:language>
  <cp:lastModifiedBy>Mairie de Mulhouse</cp:lastModifiedBy>
  <cp:lastPrinted>2010-05-18T08:44:00Z</cp:lastPrinted>
  <dcterms:modified xsi:type="dcterms:W3CDTF">2010-05-18T06:46:00Z</dcterms:modified>
  <cp:revision>17</cp:revision>
  <dc:subject/>
  <dc:title> L</dc:title>
</cp:coreProperties>
</file>