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Bâtiment B côté rue KOECHLIN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74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39"/>
        <w:gridCol w:w="1418"/>
        <w:gridCol w:w="2268"/>
        <w:gridCol w:w="1466"/>
      </w:tblGrid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veau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l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s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om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rénom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1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LLE DE REUNION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I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REGORI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minique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AVOQUET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role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4</w:t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LLE DES MAÎTRES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OUAM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airouz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ECOULTRE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arine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M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NSART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atrick</w:t>
            </w:r>
          </w:p>
        </w:tc>
      </w:tr>
      <w:tr>
        <w:trPr>
          <w:trHeight w:val="7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CIENCES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RTS VISUELS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M1/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OUTTE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nnabelle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22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LLE POLYVALENTE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ANGLOFF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regory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RINNER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yrill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PONSABLE COMMUNICATION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yrille GRINN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EANTS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>Karine LECOULTRE, Carole LAVOQUET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br w:type="column"/>
      </w:r>
      <w:r>
        <w:rPr>
          <w:rFonts w:cs="Arial"/>
          <w:sz w:val="28"/>
          <w:u w:val="single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âtiment C côté rue de ROUFFACH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726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39"/>
        <w:gridCol w:w="1276"/>
        <w:gridCol w:w="2551"/>
        <w:gridCol w:w="1843"/>
      </w:tblGrid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veau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l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s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rénom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ERISCOLAIRE CAMSA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L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role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OFN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ra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D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S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ALAND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ylvie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E1/CE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U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rinne 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P/CE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UNODIE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éverine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D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OURCHEL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-Consuelo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E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RNHAR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rginie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au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rinne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le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M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IGL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ire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E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LLAND/KEMP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chel/Nicolas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E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TRINGER/JEANNO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istine/Aurélia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EE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OHR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hristine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E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UR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ndr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RESPONSABLE COMMUNICATION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ick JAN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EANT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istine BOHRER, Maria DECOURCHELLE, Sylvie LALANDR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8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25:00Z</dcterms:created>
  <dc:creator>Ecole Koechlin</dc:creator>
  <dc:description/>
  <dc:language>en-US</dc:language>
  <cp:lastModifiedBy>Mairie de Mulhouse</cp:lastModifiedBy>
  <cp:lastPrinted>2007-09-06T09:09:00Z</cp:lastPrinted>
  <dcterms:modified xsi:type="dcterms:W3CDTF">2009-11-03T11:03:00Z</dcterms:modified>
  <cp:revision>30</cp:revision>
  <dc:subject/>
  <dc:title>Répartition des salles</dc:title>
</cp:coreProperties>
</file>