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appel de la convention spécifique à l’école Koechlin 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A titre exceptionnel, expérimental et limité à la seule école Koechlin, les Tréteaux acceptent de déroger au principe de l’abonnement en l’étalant sur trois années, de façon à ce que les élèves puissent dans le temps de leur scolarité assister à plusieurs spectacles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Cette modalité s’applique pour les classes de CP, CE1, CE2, dans la limite des places encore disponibles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Cela ne peut se faire que si l’école s’engage à faire en sorte que des élèves qui ont entamé le processus pendant l’année scolaire 2008-2009 le prolongent pendant les deux années suivantes quel que soit l’enseignant qui prend en charge leur classe d’une année sur l’autre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Dans ces conditions, les Tréteaux acceptent de faire une exception. Ils sont d’accord pour que l’école répartisse l’abonnement sur plusieurs classes et pour appliquer le tarif abonnement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Chaque venue au spectacle est préparée. Les Tréteaux fournissent les éléments nécessaires à cette préparation en fournissant un dossier pédagogique pour chaque spectacle et en restant à la disposition des enseignants pour toute question d’éducation artistique concernant le théâtre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6:00Z</dcterms:created>
  <dc:creator>Mairie de Mulhouse</dc:creator>
  <dc:description/>
  <dc:language>en-US</dc:language>
  <cp:lastModifiedBy>Mairie de Mulhouse</cp:lastModifiedBy>
  <dcterms:modified xsi:type="dcterms:W3CDTF">2009-06-08T07:37:00Z</dcterms:modified>
  <cp:revision>1</cp:revision>
  <dc:subject/>
  <dc:title>Rappel de la convention spécifique à l’école Koechlin :</dc:title>
</cp:coreProperties>
</file>