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FICHE ACTION  -  </w:t>
      </w:r>
      <w:r>
        <w:rPr>
          <w:rFonts w:cs="Arial" w:ascii="Arial" w:hAnsi="Arial"/>
          <w:b/>
          <w:sz w:val="22"/>
          <w:szCs w:val="22"/>
        </w:rPr>
        <w:t>RENTREE 2009</w:t>
      </w:r>
    </w:p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96"/>
      </w:tblGrid>
      <w:tr>
        <w:trPr>
          <w:trHeight w:val="388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CHE ACTION N°: </w:t>
            </w:r>
          </w:p>
        </w:tc>
      </w:tr>
      <w:tr>
        <w:trPr>
          <w:trHeight w:val="521" w:hRule="atLeast"/>
        </w:trPr>
        <w:tc>
          <w:tcPr>
            <w:tcW w:w="10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itulé 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aison CLIN / Classes d'accueil</w:t>
            </w:r>
          </w:p>
        </w:tc>
      </w:tr>
      <w:tr>
        <w:trPr>
          <w:trHeight w:val="723" w:hRule="atLeast"/>
        </w:trPr>
        <w:tc>
          <w:tcPr>
            <w:tcW w:w="10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on articulée au contrat d’objectifs REP, contrat de Ville, CUCS, contrat d’accompagnement éducatif, CEL, RPI : </w:t>
            </w:r>
          </w:p>
        </w:tc>
      </w:tr>
      <w:tr>
        <w:trPr>
          <w:trHeight w:val="521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s et cycles concernés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cles 2 et 3 (du CP au CM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bre d’élèves : </w:t>
            </w:r>
            <w:r>
              <w:rPr>
                <w:rFonts w:cs="Arial" w:ascii="Arial" w:hAnsi="Arial"/>
                <w:sz w:val="22"/>
                <w:szCs w:val="22"/>
              </w:rPr>
              <w:t>variable selon les flux migratoires du secteur scolaire.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ant(s) référent(s) de l’action 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rille Grinner, enseignant CLIN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516"/>
      </w:tblGrid>
      <w:tr>
        <w:trPr>
          <w:trHeight w:val="427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85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bjectif auquel répond l’action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éer des situations de communication entre la CLIN et les autres classes pour motiver les apprentissages et permettre un réinvestissement des connaissances et compétences.</w:t>
            </w:r>
          </w:p>
        </w:tc>
      </w:tr>
      <w:tr>
        <w:trPr>
          <w:trHeight w:val="553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îtrise de la langu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étences sociales et civiques.</w:t>
            </w:r>
          </w:p>
        </w:tc>
      </w:tr>
      <w:tr>
        <w:trPr>
          <w:trHeight w:val="2687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escriptif de l’action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éroulement, modalités de mise en œuvre, place et rôle de l’élève, finalisations éventuelles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ise en place de projets pluridisciplinaires finalisés par des situations de communication (Réalisation d'expositions, création d'un site internet, représentations théâtrales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réation d'un site internet de classe:</w:t>
            </w:r>
            <w:r>
              <w:rPr>
                <w:rFonts w:cs="Arial" w:ascii="Arial" w:hAnsi="Arial"/>
                <w:sz w:val="16"/>
                <w:szCs w:val="16"/>
              </w:rPr>
              <w:br/>
              <w:t>1ère phase: Recherche de réponse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Qu'est ce qu'un site web? A quoi ça sert? Que peut-on y trouver? Qu'allons-nous y mettre?</w:t>
              <w:br/>
              <w:t xml:space="preserve">Lors d'échanges verbaux, questionner, apporter des réponses, écouter et </w:t>
              <w:br/>
              <w:t xml:space="preserve">donner un point de vue en respectant les règles de communication, confronter les idées. Les enfants participent à la conversation en donnant leur avis, en </w:t>
              <w:br/>
              <w:t xml:space="preserve">veillant à faire un récit structuré et compréhensible, en utilisant le </w:t>
              <w:br/>
              <w:t>vocabulaire approprié.</w:t>
              <w:br/>
              <w:t>Dresser une liste de points qui apparaîtront dans le site de classe.</w:t>
              <w:br/>
              <w:t>2ème phase: Réalisation et mise en ligne.</w:t>
              <w:br/>
              <w:t>Créer les documents écrits, vocaux, videos, images.</w:t>
              <w:br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Représentation théâtral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ère phase: Choix du mode de représentatio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éâtre de marionnettes, ombres chinoises, théâtre classique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rs d'échanges verbaux, questionner, apporter des réponses, écouter et </w:t>
              <w:br/>
              <w:t xml:space="preserve">donner un point de vue en respectant les règles de communication, confronter les idées. Les enfants participent à la conversation en donnant leur avis, en </w:t>
              <w:br/>
              <w:t xml:space="preserve">veillant à faire un récit structuré et compréhensible, en utilisant le </w:t>
              <w:br/>
              <w:t>vocabulaire approprié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ème phase: Choix de la pièce adaptée d'un album pour la jeunesse lu en class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ème phase: Distribution des rôles, création de masques, de marionnettes, d'accessoires le cas échéant, appropriation du personnage et de son rôle (texte, jeu scénique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dalités du travail en équipe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rtation régulière avec les enseignants dont les élèves sont pris en charge en CLIN.</w:t>
            </w:r>
          </w:p>
        </w:tc>
      </w:tr>
      <w:tr>
        <w:trPr>
          <w:trHeight w:val="602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ériode de mise en oeuvre et durée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octobre 2009 à juillet 2010.</w:t>
            </w:r>
          </w:p>
        </w:tc>
      </w:tr>
      <w:tr>
        <w:trPr>
          <w:trHeight w:val="781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ersonnes impliquées</w:t>
            </w:r>
            <w:r>
              <w:rPr>
                <w:rFonts w:cs="Arial" w:ascii="Arial" w:hAnsi="Arial"/>
                <w:sz w:val="20"/>
                <w:szCs w:val="20"/>
              </w:rPr>
              <w:t xml:space="preserve"> (partenaires éventuels)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enseignant CLIN, les enseignants accueillant des élèves nouvellement arrivés en France, les élèves de la CLIN et leurs parents, certains de leurs camarades des autres classes.</w:t>
            </w:r>
          </w:p>
        </w:tc>
      </w:tr>
      <w:tr>
        <w:trPr>
          <w:trHeight w:val="347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inancement éventuel 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  <w:t>(1)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</w:rPr>
            </w:r>
          </w:p>
        </w:tc>
      </w:tr>
      <w:tr>
        <w:trPr>
          <w:trHeight w:val="65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emande de formation ou d’accompagne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ouhaités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s évaluées</w:t>
            </w:r>
          </w:p>
        </w:tc>
        <w:tc>
          <w:tcPr>
            <w:tcW w:w="7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étences prioritaires en jeu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re, acquérir et utiliser un vocabulaire pertinent concernant les actes du quotidien et les relations avec les autres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'exprimer de façon correct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oncer les sons et les mots avec exactitud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er l'organisation de la phrase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Compléter la fiche de demande d’aide financière ci-joi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Comic Sans MS" w:hAnsi="Comic Sans MS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2"/>
      <w:szCs w:val="22"/>
      <w:u w:val="single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48:00Z</dcterms:created>
  <dc:creator>CG</dc:creator>
  <dc:description/>
  <dc:language>en-US</dc:language>
  <cp:lastModifiedBy>Mairie de Mulhouse</cp:lastModifiedBy>
  <cp:lastPrinted>2008-07-03T14:58:00Z</cp:lastPrinted>
  <dcterms:modified xsi:type="dcterms:W3CDTF">2009-09-17T09:44:00Z</dcterms:modified>
  <cp:revision>3</cp:revision>
  <dc:subject/>
  <dc:title>FICHE ACTION  2008 – 2009</dc:title>
</cp:coreProperties>
</file>