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CHE ACTION N°: 8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ENVIRONNEMENT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CPb et CM2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 25 + 26 = 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lara Wof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trick Ans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prendre à respecter l’environnement en pratiquant une démarche expérimentale dans un jardin d’éc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uverte du monde et de la matière (cycle 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s expérimentales (cycle 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8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réation d’un jardin à l’école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dées et initiatives des élèves débattues en classe dans le but des aménagements et des évolutions au fil des sais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Observations, questionnement, expérimentations, déductions avec prises de notes dans un cahier de suiv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écoltes, dégustations.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ncontres régulières entre enseignants , entre élèves : débats, prises de décisions, développement de l’écoute.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le (4 saisons)</w:t>
            </w:r>
          </w:p>
        </w:tc>
      </w:tr>
      <w:tr>
        <w:trPr>
          <w:trHeight w:val="105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2 enseignants, les parents, le CSC Papin, le SEVE de Mulhouse, les grandes enseignes de jardinerie.   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de de visites guidées pour les classes de jardins en tout genre (botanique, ornemental…)</w:t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 cycle 2 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mprendre les interactions entre les êtres vivants et leur environnem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endre à respecter l’environnem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 cycle 3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endre à être responsable face à l’environnement en pratiquant une démarche d’investigation : observation, questionnement, expérimentation, dédu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tudier la matière et le fonctionnement du vivant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44:00Z</dcterms:created>
  <dc:creator>VF</dc:creator>
  <dc:description/>
  <dc:language>en-US</dc:language>
  <cp:lastModifiedBy>Mairie de Mulhouse</cp:lastModifiedBy>
  <cp:lastPrinted>2008-07-03T14:58:00Z</cp:lastPrinted>
  <dcterms:modified xsi:type="dcterms:W3CDTF">2009-09-21T15:49:00Z</dcterms:modified>
  <cp:revision>7</cp:revision>
  <dc:subject/>
  <dc:title>FICHE ACTION  2006 – 2007</dc:title>
</cp:coreProperties>
</file>