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Les ateliers de lecture au CP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C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8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seignant(s) référent(s) de l’act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ra WOFNER – Corinne FI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ole COLLET – Séverine BUNOD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rine LECOULT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ria Consuelo DECOURCHELL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édier aux insuffisances révélées par les évaluations diagnostiques en CP : faible taux de réussite dans le domaine de la lecture et l’encodage.</w:t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odage</w:t>
            </w:r>
          </w:p>
        </w:tc>
      </w:tr>
      <w:tr>
        <w:trPr>
          <w:trHeight w:val="266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ois par semaine,  la classe est divisée en 3 groupes hétérogènes pris en charge par l’enseignante et les maîtres E dans 3 salles différent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Points travaillés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Reconnaissance de la lettre et du son qu’elle transcr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gmentation des mots en syllab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cquisition d’une lecture flui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réation  de jeux (mémory, 7 familles, jeux de l’oie…), d’albums collectif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cture à la classe ou au groupe classe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ien maître E – Enseignante C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Bilan trimestriel en conseil de cycle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te l’année scolaire</w:t>
            </w:r>
          </w:p>
        </w:tc>
      </w:tr>
      <w:tr>
        <w:trPr>
          <w:trHeight w:val="90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re capable d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naître le nom des lettres et le son qu’elle transcr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naître les correspondances entre lettres et s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avoir qu’un mot est composé de plusieurs syllab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re à haute voix un texte cour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49:00Z</dcterms:created>
  <dc:creator>VF</dc:creator>
  <dc:description/>
  <dc:language>en-US</dc:language>
  <cp:lastModifiedBy>client</cp:lastModifiedBy>
  <cp:lastPrinted>2008-07-03T14:58:00Z</cp:lastPrinted>
  <dcterms:modified xsi:type="dcterms:W3CDTF">2009-09-17T12:55:00Z</dcterms:modified>
  <cp:revision>4</cp:revision>
  <dc:subject/>
  <dc:title>FICHE ACTION  2006 – 2007</dc:title>
</cp:coreProperties>
</file>