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FICHE ACTION  -  </w:t>
      </w:r>
      <w:r>
        <w:rPr>
          <w:rFonts w:cs="Arial" w:ascii="Arial" w:hAnsi="Arial"/>
          <w:b/>
          <w:sz w:val="22"/>
          <w:szCs w:val="22"/>
        </w:rPr>
        <w:t>RENTREE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56"/>
      </w:tblGrid>
      <w:tr>
        <w:trPr>
          <w:trHeight w:val="388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CHE ACTION N°: 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itulé : DECOUVERTE DU PATRIMOINE</w:t>
            </w:r>
          </w:p>
        </w:tc>
      </w:tr>
      <w:tr>
        <w:trPr>
          <w:trHeight w:val="723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on articulée au contrat d’objectifs REP, contrat de Ville, CUCS, contrat d’accompagnement éducatif, CEL, RPI : </w:t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s et cycles concernés : Les classes du cycle 2 et la CL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9 élèves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seignants référents de l’action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inne FIN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drine JURE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76"/>
      </w:tblGrid>
      <w:tr>
        <w:trPr>
          <w:trHeight w:val="427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111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jectif auquel répond l’actio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ouvrir son environnement proche, sa ville de résidence (quelques données historiques et géographiques)</w:t>
            </w:r>
          </w:p>
        </w:tc>
      </w:tr>
      <w:tr>
        <w:trPr>
          <w:trHeight w:val="53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Doma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ouverte du mon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criptif de l’acti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éroulement, modalités de mise en œuvre, place et rôle de l’élève, finalisations éventuell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ouverte et connaissance de son environnement proche : l’école, le quartier, la vil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e découvre mon éco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Je découvre l’histoire de mon quart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Je découvre l’histoire de ma ville (légend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usée Historique, Musée de l’Impression sur Etoffes, Conte)</w:t>
            </w:r>
          </w:p>
        </w:tc>
      </w:tr>
      <w:tr>
        <w:trPr>
          <w:trHeight w:val="88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odalités du travail en équip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rtations périodiques et thématiques entre les enseignants et les intervenants</w:t>
            </w:r>
          </w:p>
        </w:tc>
      </w:tr>
      <w:tr>
        <w:trPr>
          <w:trHeight w:val="69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ériode de mise en oeuvre et duré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elle</w:t>
            </w:r>
          </w:p>
        </w:tc>
      </w:tr>
      <w:tr>
        <w:trPr>
          <w:trHeight w:val="161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rsonnes impliquées</w:t>
            </w:r>
            <w:r>
              <w:rPr>
                <w:rFonts w:cs="Arial" w:ascii="Arial" w:hAnsi="Arial"/>
                <w:sz w:val="22"/>
                <w:szCs w:val="22"/>
              </w:rPr>
              <w:t xml:space="preserve"> (partenaires éventuels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enseignants des classes concernées, , la Ville (accès gratuit aux musées, les intervenants des musées, les conteurs, des parents d’élèves…)</w:t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inancement éventuel 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</w:rPr>
              <w:t>(1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mande de formation ou d’accompagnem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ouhaité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u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des des musées</w:t>
            </w:r>
          </w:p>
        </w:tc>
      </w:tr>
      <w:tr>
        <w:trPr>
          <w:trHeight w:val="156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étences évalué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er des évènements dans le temps : passé-prés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dre conscience de l’évolution des modes de v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 repérer dans l’espace en découvrant et en utilisant des formes usuelles de représentation telles que des photographies, des cartes, des plans, des maquettes…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Compléter la fiche de demande d’aide financière ci-join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2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5:18:00Z</dcterms:created>
  <dc:creator>VF</dc:creator>
  <dc:description/>
  <dc:language>en-US</dc:language>
  <cp:lastModifiedBy>Mairie de Mulhouse</cp:lastModifiedBy>
  <cp:lastPrinted>2008-10-03T18:04:00Z</cp:lastPrinted>
  <dcterms:modified xsi:type="dcterms:W3CDTF">2009-09-21T15:33:00Z</dcterms:modified>
  <cp:revision>4</cp:revision>
  <dc:subject/>
  <dc:title>FICHE ACTION  2006 – 2007</dc:title>
</cp:coreProperties>
</file>