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HISTOIRE DES ARTS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la CLIS et tous les niveaux à partir du CE1 incl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27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seignant(s) référent(s) de l’ac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LU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LAVOQU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91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éer un cursus élève en 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rganisant une programmation pour les cycles 2 et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itant le patrimoine local.</w:t>
            </w:r>
          </w:p>
        </w:tc>
      </w:tr>
      <w:tr>
        <w:trPr>
          <w:trHeight w:val="7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stoire des arts (Socle commun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hérence pédagogique</w:t>
            </w:r>
          </w:p>
        </w:tc>
      </w:tr>
      <w:tr>
        <w:trPr>
          <w:trHeight w:val="327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réer un cursus élève en organisant une programmation pour le cycle 2 et le cycle 3 qui se calent sur la programmation d’histoir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1et CLIS : Mémoriser des repères plus éloignés dans le temp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lques dates et personnages de l’histo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2 : préhistoire – antiquit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M1 : Moyen-Âge – époque moder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M2 : époque contemporaine – le 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  <w:szCs w:val="20"/>
              </w:rPr>
              <w:t xml:space="preserve">  siècle est notre épo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er un cursus élève en exploitant le patrimoine loc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ouverte et exploitation des ressources des musées suivants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1, CE2, CM1, CM2 et CLIS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usées de la ville de Mulhouse (Musée de l’Impression des Etoffes, Musée des Beaux Arts, Musée des chemins de Fer et le Musée Historiqu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tation lors des conseils de cyc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tation par niveau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nnée scolaire, pendant au moins 3 années</w:t>
            </w:r>
          </w:p>
        </w:tc>
      </w:tr>
      <w:tr>
        <w:trPr>
          <w:trHeight w:val="72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services éducatifs des sites visités</w:t>
            </w:r>
          </w:p>
        </w:tc>
      </w:tr>
      <w:tr>
        <w:trPr>
          <w:trHeight w:val="5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ycle2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énéficier d’une première rencontre sensible avec des œuvres du patrimoine des musées de la vill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cle 3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aître des œuvres de références en relation avec une époque historique dans les domaines des arts de l’espace, du langage, du quotidien, du son, du spectacle vivant et du visuel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35:00Z</dcterms:created>
  <dc:creator>VF</dc:creator>
  <dc:description/>
  <dc:language>en-US</dc:language>
  <cp:lastModifiedBy>Mairie de Mulhouse</cp:lastModifiedBy>
  <cp:lastPrinted>2009-09-21T13:40:00Z</cp:lastPrinted>
  <dcterms:modified xsi:type="dcterms:W3CDTF">2009-09-21T15:40:00Z</dcterms:modified>
  <cp:revision>11</cp:revision>
  <dc:subject/>
  <dc:title>FICHE ACTION  2006 – 2007</dc:title>
</cp:coreProperties>
</file>