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FICHE ACTION  -  </w:t>
      </w:r>
      <w:r>
        <w:rPr>
          <w:rFonts w:cs="Arial" w:ascii="Arial" w:hAnsi="Arial"/>
          <w:b/>
          <w:sz w:val="22"/>
          <w:szCs w:val="22"/>
        </w:rPr>
        <w:t>RENTREE 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56"/>
      </w:tblGrid>
      <w:tr>
        <w:trPr>
          <w:trHeight w:val="388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CHE ACTION N°: </w:t>
            </w:r>
          </w:p>
        </w:tc>
      </w:tr>
      <w:tr>
        <w:trPr>
          <w:trHeight w:val="521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itulé : OLYMPIADES DE MATHEMATIQUES</w:t>
            </w:r>
          </w:p>
        </w:tc>
      </w:tr>
      <w:tr>
        <w:trPr>
          <w:trHeight w:val="723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on articulée au contrat d’objectifs REP, contrat de Ville, CUCS, contrat d’accompagnement éducatif, CEL, RPI : </w:t>
            </w:r>
          </w:p>
        </w:tc>
      </w:tr>
      <w:tr>
        <w:trPr>
          <w:trHeight w:val="5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asses et cycles concernés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CM1 et 1 CM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’élèves : 5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seignant(s) référent(s) de l’act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LLE NIGLIS et MR ANSAR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76"/>
      </w:tblGrid>
      <w:tr>
        <w:trPr>
          <w:trHeight w:val="427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111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bjectif auquel répond l’actio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fédérer et motiver les élèves de CM autour d’un concours de mathématiques commun de type « maths sans frontières »</w:t>
            </w:r>
          </w:p>
        </w:tc>
      </w:tr>
      <w:tr>
        <w:trPr>
          <w:trHeight w:val="53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Doma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le commun : MATHEMATIQUES</w:t>
            </w:r>
          </w:p>
        </w:tc>
      </w:tr>
      <w:tr>
        <w:trPr>
          <w:trHeight w:val="268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criptif de l’action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éroulement, modalités de mise en œuvre, place et rôle de l’élève, finalisations éventuell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préparation des épreuves des Olympiades par les enseignants des classes de CM1 et CM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épreuves organisées sur une journée en ma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orrection des épreuves par les enseignan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remise des prix organisée autour d’un grand goûter : récompense d’une classe de CM1 et d’une classe de CM2</w:t>
            </w:r>
          </w:p>
        </w:tc>
      </w:tr>
      <w:tr>
        <w:trPr>
          <w:trHeight w:val="88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odalités du travail en équip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paration et correction des épreuves en commun avec les enseignants de CM</w:t>
            </w:r>
          </w:p>
        </w:tc>
      </w:tr>
      <w:tr>
        <w:trPr>
          <w:trHeight w:val="69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ériode de mise en oeuvre et duré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fois par an, en mai</w:t>
            </w:r>
          </w:p>
        </w:tc>
      </w:tr>
      <w:tr>
        <w:trPr>
          <w:trHeight w:val="94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ersonnes impliquées</w:t>
            </w:r>
            <w:r>
              <w:rPr>
                <w:rFonts w:cs="Arial" w:ascii="Arial" w:hAnsi="Arial"/>
                <w:sz w:val="22"/>
                <w:szCs w:val="22"/>
              </w:rPr>
              <w:t xml:space="preserve"> (partenaires éventuels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enseignants des classes de CM</w:t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Financement éventuel </w:t>
            </w:r>
            <w:r>
              <w:rPr>
                <w:rFonts w:cs="Arial" w:ascii="Arial" w:hAnsi="Arial"/>
                <w:sz w:val="22"/>
                <w:szCs w:val="22"/>
                <w:u w:val="single"/>
                <w:vertAlign w:val="superscript"/>
              </w:rPr>
              <w:t>(1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e en charge du financement des prix pour les deux classes gagnantes : 53 numéros hors série « origine des nombres » n° 112 de « science et vie junior » (51 élèves et 2 enseignants)</w:t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mande de formation ou d’accompagneme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ouhaité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56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étences évalué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compétences en vigueur en mathématiques dans les programmes actuels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Compléter la fiche de demande d’aide financière ci-join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16:00Z</dcterms:created>
  <dc:creator>VF</dc:creator>
  <dc:description/>
  <dc:language>en-US</dc:language>
  <cp:lastModifiedBy>Mairie de Mulhouse</cp:lastModifiedBy>
  <cp:lastPrinted>2009-09-22T07:46:00Z</cp:lastPrinted>
  <dcterms:modified xsi:type="dcterms:W3CDTF">2009-09-22T05:47:00Z</dcterms:modified>
  <cp:revision>8</cp:revision>
  <dc:subject/>
  <dc:title>FICHE ACTION  2006 – 2007</dc:title>
</cp:coreProperties>
</file>