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CHE ACTION – RENTREE 200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8"/>
        <w:gridCol w:w="4606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CHE ACTION N° :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itulé : ALLEMAND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tion articulée au contrat d’objectifs REP, contrat de Ville, CUCS, contrat d’accompagnement éducatif, CEL, RPI 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lasses et cycles concernés : 14 classes de </w:t>
            </w:r>
            <w:r>
              <w:rPr>
                <w:b/>
                <w:bCs/>
                <w:sz w:val="20"/>
                <w:szCs w:val="20"/>
              </w:rPr>
              <w:t>Cycle 2 et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s d’élèves : 35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nseignant(s) référent(s) de l’action 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rginie BERNHARD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bjectif auquel répond l’ac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éliorer l’organisation pédagogique des activités pour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ettre la participation d’un maximum d’élèv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ir leur attention et leur intérê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ersifier les situations de communica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omai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s étrangèr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Descriptif de l’action 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roulement, modalités de mise en œuvre, place et rôle de l’élève, finalisations éventuell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Alterner les modes de travail au cours d’une séance 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c la classe entière : observation d’une affiche, d’une image ; écoute d’une histoire ou d’un poème ; apprentissage d’un chant ; présentation d’une saynète ; élucidation du vocabulaire  et des structures ; structuration et bilan en fin de sé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petits groupes : jeux destinés à consolider l’utilisation des structures et du vocabulaire ; apprentissage de saynèt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binôme : exploitation de mini-dialogues, exercices sur ordinate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individuel : exercices de mémorisation ou d’évalu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Création avec la classe de jeux de communication ou de vocabulai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Echange avec une classe du même cycl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     des jeux créés dans les class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     représentation théâtralisée (des saynètes ou des chants appris)</w:t>
            </w:r>
          </w:p>
        </w:tc>
      </w:tr>
      <w:tr>
        <w:trPr>
          <w:trHeight w:val="4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odalités du travail en équip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contre entre les enseignants d’un même niveau </w:t>
            </w:r>
          </w:p>
        </w:tc>
      </w:tr>
      <w:tr>
        <w:trPr>
          <w:trHeight w:val="6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ériode de mise en œuvre et duré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te l’anné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Personnes impliquées</w:t>
            </w:r>
            <w:r>
              <w:rPr>
                <w:sz w:val="20"/>
                <w:szCs w:val="20"/>
              </w:rPr>
              <w:t xml:space="preserve"> (partenaires éventuel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ou les éventuels intervenants extérieu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emande d’assistant d’allemand faite en 2008-2009  n’a pas abouti. Nous souhaitons renouveler cette demand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inancement éventuel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8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emande de formation ou d’accompagnement souhaités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ande d’intervenants extérieurs pour l’enseignement de l’allema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demandes de stage R3</w:t>
            </w:r>
          </w:p>
        </w:tc>
      </w:tr>
      <w:tr>
        <w:trPr>
          <w:trHeight w:val="9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pétences évalué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s de communication évaluées tout au long de l’année et amenant l’élève au niveau A1 du portfolio européen des langues en fin de CM2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7:00Z</dcterms:created>
  <dc:creator>Carole</dc:creator>
  <dc:description/>
  <dc:language>en-US</dc:language>
  <cp:lastModifiedBy>Mairie de Mulhouse</cp:lastModifiedBy>
  <cp:lastPrinted>2009-09-21T17:44:00Z</cp:lastPrinted>
  <dcterms:modified xsi:type="dcterms:W3CDTF">2009-09-21T15:47:00Z</dcterms:modified>
  <cp:revision>7</cp:revision>
  <dc:subject/>
  <dc:title>FICHE ACTION – RENTREE 2008</dc:title>
</cp:coreProperties>
</file>