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FICHE ACTION  -  </w:t>
      </w:r>
      <w:r>
        <w:rPr>
          <w:rFonts w:cs="Arial" w:ascii="Arial" w:hAnsi="Arial"/>
          <w:b/>
          <w:sz w:val="22"/>
          <w:szCs w:val="22"/>
        </w:rPr>
        <w:t>RENTREE 200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56"/>
      </w:tblGrid>
      <w:tr>
        <w:trPr>
          <w:trHeight w:val="388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CHE ACTION N°: </w:t>
            </w:r>
          </w:p>
        </w:tc>
      </w:tr>
      <w:tr>
        <w:trPr>
          <w:trHeight w:val="521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dr w:val="single" w:sz="4" w:space="0" w:color="000000"/>
              </w:rPr>
              <w:t>viakoechlin.fr.cr</w:t>
            </w:r>
            <w:r>
              <w:rPr>
                <w:rFonts w:cs="Arial" w:ascii="Arial" w:hAnsi="Arial"/>
                <w:b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INTERNET AU SERVICE DE L'ECOLE </w:t>
            </w:r>
          </w:p>
        </w:tc>
      </w:tr>
      <w:tr>
        <w:trPr>
          <w:trHeight w:val="723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on articulée au contrat d’objectifs REP, contrat de Ville, CUCS, contrat d’accompagnement éducatif, CEL, RPI : </w:t>
            </w:r>
          </w:p>
        </w:tc>
      </w:tr>
      <w:tr>
        <w:trPr>
          <w:trHeight w:val="5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s et cycles concernés : TOUTES LES CLASS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’élèves : 36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seignant(s) référent(s) de l’act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us les enseignants et l'enseignante de FLE dans le cadre des cours (organisés par la ville) dispensés aux paren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476"/>
      </w:tblGrid>
      <w:tr>
        <w:trPr>
          <w:trHeight w:val="427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ON</w:t>
            </w:r>
          </w:p>
        </w:tc>
      </w:tr>
      <w:tr>
        <w:trPr>
          <w:trHeight w:val="111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bjectif auquel répond l’action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tre en valeur les travaux des élèv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éliorer la communication au sein de l'équipe éducativ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Domain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éliorer la cohérence et le pilotage pédagogique de l'éco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roître la réussite scolaire en la motiva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scriptif de l’action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éroulement, modalités de mise en œuvre, place et rôle de l’élève, finalisations éventuell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r le site de l’écol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http://viakoechlin.fr.cr</w:t>
            </w:r>
            <w:r>
              <w:rPr>
                <w:rFonts w:cs="Arial" w:ascii="Arial" w:hAnsi="Arial"/>
                <w:sz w:val="22"/>
                <w:szCs w:val="22"/>
              </w:rPr>
              <w:t>, mise en ligne de travaux d'élèves et des parents apprenant le français (dans le cadre de l'accompagnement éducatif, journal d'école; divers projets de class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e en ligne de liens et de ressources pédagogiques à destination des enseignants de l'école et d'informations générales sur la vie de l'école à destination de tous publics</w:t>
            </w:r>
          </w:p>
        </w:tc>
      </w:tr>
      <w:tr>
        <w:trPr>
          <w:trHeight w:val="88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odalités du travail en équip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ation et ajustement en conseil de maîtres.</w:t>
            </w:r>
          </w:p>
        </w:tc>
      </w:tr>
      <w:tr>
        <w:trPr>
          <w:trHeight w:val="69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ériode de mise en oeuvre et duré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elle</w:t>
            </w:r>
          </w:p>
        </w:tc>
      </w:tr>
      <w:tr>
        <w:trPr>
          <w:trHeight w:val="114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ersonnes impliquées</w:t>
            </w:r>
            <w:r>
              <w:rPr>
                <w:rFonts w:cs="Arial" w:ascii="Arial" w:hAnsi="Arial"/>
                <w:sz w:val="22"/>
                <w:szCs w:val="22"/>
              </w:rPr>
              <w:t xml:space="preserve"> (partenaires éventuels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élèves, les enseignants, les parents.</w:t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Financement éventuel </w:t>
            </w:r>
            <w:r>
              <w:rPr>
                <w:rFonts w:cs="Arial" w:ascii="Arial" w:hAnsi="Arial"/>
                <w:sz w:val="22"/>
                <w:szCs w:val="22"/>
                <w:u w:val="single"/>
                <w:vertAlign w:val="superscript"/>
              </w:rPr>
              <w:t>(1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ande d'un ordinateur portable réservé à la gestion du site.</w:t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mande de formation ou d’accompagnemen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ouhaité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56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mpétences évalué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tères de pertinence de l'actio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Fréquentation: nombre de visiteurs du si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Développement: nombre de pages du si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r les élèves participant à l'accompagnement éducatif journal d'école en lign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Compétences spécifiques au B2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Compétences de rédaction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Compléter la fiche de demande d’aide financière ci-join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szCs w:val="2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48:00Z</dcterms:created>
  <dc:creator>VF</dc:creator>
  <dc:description/>
  <dc:language>en-US</dc:language>
  <cp:lastModifiedBy>Mairie de Mulhouse</cp:lastModifiedBy>
  <cp:lastPrinted>2008-07-03T14:58:00Z</cp:lastPrinted>
  <dcterms:modified xsi:type="dcterms:W3CDTF">2009-09-18T15:12:00Z</dcterms:modified>
  <cp:revision>5</cp:revision>
  <dc:subject/>
  <dc:title>FICHE ACTION  2006 – 2007</dc:title>
</cp:coreProperties>
</file>