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DELEGUES D’ELEVES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Toutes les clas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35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us les enseigna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ser les élè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initier à la vie citoyenne (médi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quer à la citoyenneté</w:t>
            </w:r>
          </w:p>
        </w:tc>
      </w:tr>
      <w:tr>
        <w:trPr>
          <w:trHeight w:val="24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ion de Délégués d’élèves dans chaque cl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nue mensuelle de conseils de délégu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iorités du Conseil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laboration des règles de vie des espaces commu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articipation à l’aménagement des cours de récréation dès la fin du chantier du nouveau bâti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articipation à la gestion du « fonds école » de la coopérative scol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il des élè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il des maîtres et Conseil d’éc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il de coopérative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</w:t>
            </w:r>
          </w:p>
        </w:tc>
      </w:tr>
      <w:tr>
        <w:trPr>
          <w:trHeight w:val="114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élèves, les enseignants, les représentants de parents d’élèves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étences sociales et civique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er les autres, respecter les règles de vie collect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dre part à des échan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é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étences d’autonomie et d’initiativ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’impliquer dans un proje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2:00Z</dcterms:created>
  <dc:creator>VF</dc:creator>
  <dc:description/>
  <dc:language>en-US</dc:language>
  <cp:lastModifiedBy>Mairie de Mulhouse</cp:lastModifiedBy>
  <cp:lastPrinted>2009-09-16T11:19:00Z</cp:lastPrinted>
  <dcterms:modified xsi:type="dcterms:W3CDTF">2009-09-18T16:10:00Z</dcterms:modified>
  <cp:revision>25</cp:revision>
  <dc:subject/>
  <dc:title>FICHE ACTION  2006 – 2007</dc:title>
</cp:coreProperties>
</file>