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Les ateliers d’écriture au CP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C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8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seignant(s) référent(s) de l’act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ra WOFNER – Corinne FI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ole COLLET – Séverine BUNOD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rine LECOULT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ria Consuelo DECOURCHELL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édier aux insuffisances révélées par les évaluations diagnostiques en CP : faible taux de réussite dans le domaine de la production écrite et de l’encodage.</w:t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on écri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odage</w:t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fois par semaine,  la classe est divisée en 3 groupes hétérogènes pris en charge par l’enseignante et les maîtres E dans 3 salles différent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Points travaillés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oduction écrite à partir de structures syntaxiques (issues d’ouvrages de littérature enfantine ou provenant d’autres énoncé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tilisation des outils de la classe pour apprendre à écrire de façon auton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réation  d’albums (individuel / collectif), répertoire mots – outils pour la classe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ien maître E – Enseignante C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Bilan trimestriel en conseil de cycle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te l’année scolaire</w:t>
            </w:r>
          </w:p>
        </w:tc>
      </w:tr>
      <w:tr>
        <w:trPr>
          <w:trHeight w:val="90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re capable d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oisir et écrire de manière autonome des mots simples en respectant les correspondances entre lettres et s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Concevoir et écrire collectivement avec l’aide du maître une phrase simple cohérente, puis plusieu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arer sa production écrite à un modèle et rectifier ses erreurs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12:00Z</dcterms:created>
  <dc:creator>VF</dc:creator>
  <dc:description/>
  <dc:language>en-US</dc:language>
  <cp:lastModifiedBy>Mairie de Mulhouse</cp:lastModifiedBy>
  <cp:lastPrinted>2008-07-03T14:58:00Z</cp:lastPrinted>
  <dcterms:modified xsi:type="dcterms:W3CDTF">2009-09-17T12:52:00Z</dcterms:modified>
  <cp:revision>8</cp:revision>
  <dc:subject/>
  <dc:title>FICHE ACTION  2006 – 2007</dc:title>
</cp:coreProperties>
</file>