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  <w:t>PRIORITES DU RASED 2009/2010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Maîtres E : aide pédagogiqu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eux postes de maître E sur le secteur Koechlin, Zuber et Frankl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iorité est donnée au cycle 2 (GS/CP/CE1).</w:t>
      </w:r>
    </w:p>
    <w:p>
      <w:pPr>
        <w:pStyle w:val="Normal"/>
        <w:rPr/>
      </w:pPr>
      <w:r>
        <w:rPr/>
        <w:t>L’intervention en cycle 3 (CE2/CM1/CM2) se fera en fonction des créneaux disponi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deux enseignantes interviennent essentiellement en co-intervention au sein de la classe ou en ateliers de petits groupes d’élèves.</w:t>
      </w:r>
    </w:p>
    <w:p>
      <w:pPr>
        <w:pStyle w:val="Normal"/>
        <w:rPr/>
      </w:pPr>
      <w:r>
        <w:rPr/>
        <w:tab/>
      </w:r>
      <w:r>
        <w:rPr>
          <w:u w:val="single"/>
        </w:rPr>
        <w:t>exemple de travail</w:t>
      </w:r>
      <w:r>
        <w:rPr/>
        <w:t> : cf fiches action lecture et écriture au CP et au CE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ise en charge d’élèves en difficultés (élèves sortis de la classe) peut être maintenue dans le domaine pédagog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te demande d’intervention du RASED nécessite l’élaboration d’un PPRE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16:01:00Z</dcterms:created>
  <dc:creator>ECOLE</dc:creator>
  <dc:description/>
  <cp:keywords/>
  <dc:language>en-US</dc:language>
  <cp:lastModifiedBy>ECOLE</cp:lastModifiedBy>
  <dcterms:modified xsi:type="dcterms:W3CDTF">2009-09-20T16:30:00Z</dcterms:modified>
  <cp:revision>1</cp:revision>
  <dc:subject/>
  <dc:title>PRIORITES DU RASED 2009/2010</dc:title>
</cp:coreProperties>
</file>