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CHE ACTION  -  RENTREE 2009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>
          <w:trHeight w:val="388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CHE ACTION N°: </w:t>
            </w:r>
          </w:p>
        </w:tc>
      </w:tr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itulé : des ateliers pour que l’écrit prenne sens au CE1.</w:t>
            </w:r>
          </w:p>
        </w:tc>
      </w:tr>
      <w:tr>
        <w:trPr>
          <w:trHeight w:val="723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 articulée au contrat d’objectifs REP, contrat de Ville, CUCS, contrat d’accompagnement éducatif, CEL, RPI.</w:t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s et cycles concernés : CE1 / cycle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’élèves : 7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seignant(s) référent(s) de l’action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urélia Jeannot et Christine Lutringe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680"/>
      </w:tblGrid>
      <w:tr>
        <w:trPr>
          <w:trHeight w:val="427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111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jectif auquel répond l’action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éliorer l’articulation entre le langage oral, la production d’écrits et la lecture afin de rendre l’élève capable de donner du sens à l’écrit.</w:t>
            </w:r>
          </w:p>
        </w:tc>
      </w:tr>
      <w:tr>
        <w:trPr>
          <w:trHeight w:val="53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Doma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çais : langage oral, production d’écrits, lecture.</w:t>
            </w:r>
          </w:p>
        </w:tc>
      </w:tr>
      <w:tr>
        <w:trPr>
          <w:trHeight w:val="268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criptif de l’acti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éroulement, modalités de mise en œuvre, place et rôle de l’élève, finalisations éventuelle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ont concernés : les 2 classes de CE1, le CP/CE1 et le CE1/CE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heure par semai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groupes de niveau par classe, encadrés par l’enseignant de la classe et les 2 maîtresses E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haque séance débutera par un moment d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langage oral </w:t>
            </w:r>
            <w:r>
              <w:rPr>
                <w:rFonts w:cs="Arial" w:ascii="Arial" w:hAnsi="Arial"/>
                <w:sz w:val="22"/>
                <w:szCs w:val="22"/>
              </w:rPr>
              <w:t xml:space="preserve">basé sur la description d’une image et sur la recherche de mots contenant des phonèmes spécifiques. Suivra un moment d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duction d’écrit</w:t>
            </w:r>
            <w:r>
              <w:rPr>
                <w:rFonts w:cs="Arial" w:ascii="Arial" w:hAnsi="Arial"/>
                <w:sz w:val="22"/>
                <w:szCs w:val="22"/>
              </w:rPr>
              <w:t xml:space="preserve"> pendant lequel les élèves essaieront d’écrire certains mots utilisé pendant la séance de langage oral puis de les intégrer dans des phrases. La séance se terminera par un </w:t>
            </w:r>
            <w:r>
              <w:rPr>
                <w:rFonts w:cs="Arial" w:ascii="Arial" w:hAnsi="Arial"/>
                <w:b/>
                <w:sz w:val="22"/>
                <w:szCs w:val="22"/>
              </w:rPr>
              <w:t>texte à lire</w:t>
            </w:r>
            <w:r>
              <w:rPr>
                <w:rFonts w:cs="Arial" w:ascii="Arial" w:hAnsi="Arial"/>
                <w:sz w:val="22"/>
                <w:szCs w:val="22"/>
              </w:rPr>
              <w:t xml:space="preserve"> correspondant à l’image ainsi que par des petits exercices de compréhens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’élève doit s’impliquer comme acteur dans les jeux et les activités.</w:t>
            </w:r>
          </w:p>
        </w:tc>
      </w:tr>
      <w:tr>
        <w:trPr>
          <w:trHeight w:val="88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odalités du travail en équipe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en maîtresses E – enseignants de CE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lan trimestriel en conseil de cycle</w:t>
            </w:r>
          </w:p>
        </w:tc>
      </w:tr>
      <w:tr>
        <w:trPr>
          <w:trHeight w:val="69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ériode de mise en oeuvre et durée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 début octobre aux vacances de décembre (reconductible en fonction du bilan).</w:t>
            </w:r>
          </w:p>
        </w:tc>
      </w:tr>
      <w:tr>
        <w:trPr>
          <w:trHeight w:val="161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rsonnes impliquées</w:t>
            </w:r>
            <w:r>
              <w:rPr>
                <w:rFonts w:cs="Arial" w:ascii="Arial" w:hAnsi="Arial"/>
                <w:sz w:val="22"/>
                <w:szCs w:val="22"/>
              </w:rPr>
              <w:t xml:space="preserve"> (partenaires éventuels)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s maîtresses E</w:t>
            </w:r>
            <w:r>
              <w:rPr>
                <w:rFonts w:cs="Arial" w:ascii="Arial" w:hAnsi="Arial"/>
                <w:sz w:val="22"/>
                <w:szCs w:val="22"/>
              </w:rPr>
              <w:t> : Maria Consuelo DECOURCHEL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Karine LECOULT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s enseignants de CE1 </w:t>
            </w:r>
            <w:r>
              <w:rPr>
                <w:rFonts w:cs="Arial" w:ascii="Arial" w:hAnsi="Arial"/>
                <w:sz w:val="22"/>
                <w:szCs w:val="22"/>
              </w:rPr>
              <w:t>: Aurélia Jeannot et Christine Lutring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éverine BUNOD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Corinne LU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Nicolas KEMPF et Rachel ROLLAND  </w:t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inancement éventuel 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</w:rPr>
              <w:t>(1)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mande de formation ou d’accompagnem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ouhaité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56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étences évaluée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élève est capable d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’exprimer clairement à l’oral en utilisant un vocabulaire approprié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tiliser ses connaissances pour produire un texte cour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lire seul, à haute voix, un texte comprenant des mots connus et inconnu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anifester sa compréhension d’un texte lu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Compléter la fiche de demande d’aide financière ci-join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22:00Z</dcterms:created>
  <dc:creator>VF</dc:creator>
  <dc:description/>
  <dc:language>en-US</dc:language>
  <cp:lastModifiedBy>Mairie de Mulhouse</cp:lastModifiedBy>
  <cp:lastPrinted>2008-07-03T14:58:00Z</cp:lastPrinted>
  <dcterms:modified xsi:type="dcterms:W3CDTF">2009-09-17T12:57:00Z</dcterms:modified>
  <cp:revision>4</cp:revision>
  <dc:subject/>
  <dc:title>FICHE ACTION  2006 – 2007</dc:title>
</cp:coreProperties>
</file>